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5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52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042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091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65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9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731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15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31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13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25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1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06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