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244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400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72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33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841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6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93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451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26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01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704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19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42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05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930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321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6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