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054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101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507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822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498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878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659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346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757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929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478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761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038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711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864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