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216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7120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868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258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038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622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264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488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169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131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541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205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227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