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84598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4417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25328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42272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24343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828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35573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05413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66160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17577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93598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76750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2097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46863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27774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90965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44794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