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39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359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54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002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142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26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470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883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075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841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538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70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900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069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364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