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56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5645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14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535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0054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432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47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607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41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874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538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048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61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