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090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2942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745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1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821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917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835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590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186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71409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06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886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848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2264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74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2280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0181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