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712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4839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7045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826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602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46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170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6122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2429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02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185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765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1497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80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004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