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121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664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197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115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53937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601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205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436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54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579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305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722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807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