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3566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9206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820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6457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609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276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5151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6711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349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807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261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083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4717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8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710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057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423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