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488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972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057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7025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0632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752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1550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139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097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808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81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548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45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926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986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