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502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846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408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279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56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060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45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053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63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020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927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43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829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