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64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06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52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99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2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22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4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31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919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739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8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861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980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56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436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54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955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