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57439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72973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11160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84230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69583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87907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89495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90651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36452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44238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79397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82584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43043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63762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38494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