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08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31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86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13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5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204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5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9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9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95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95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