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30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56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034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70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789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596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128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946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758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644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879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52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2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187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905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993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92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