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76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96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9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87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80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59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62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82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3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67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80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5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0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43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