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506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82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590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5560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120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519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96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53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25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003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99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368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60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