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737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052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698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75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2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06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91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76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3237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209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231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961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96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865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775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214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753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