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1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639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90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29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014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664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7662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80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417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86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868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4591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75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6162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