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65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53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515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585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25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1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593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901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67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35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01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8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504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