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1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00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394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19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354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019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79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963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821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437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531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08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63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93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4664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202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02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