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239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72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843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03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256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2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465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221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6304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624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323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68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77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546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84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