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56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511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342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59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793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708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37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77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254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82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985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7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313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