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951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887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872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9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36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647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77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566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303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3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56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4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8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63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82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154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66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