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629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734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946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148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556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371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05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347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712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95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932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519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060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749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472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