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9323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06749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77764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30838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34383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95034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60845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36584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92646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02307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27708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82705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48888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