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642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40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080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225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96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57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34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074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183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7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02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426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497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416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25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755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67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