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935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433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676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558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529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037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410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374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755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996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377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662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379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221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7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