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90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238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23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807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30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2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08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304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0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08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584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600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74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