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3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32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84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57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7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1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52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96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764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6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3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8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03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95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9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32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