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19588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84114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31062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85074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3621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82897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65708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43877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32858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81905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811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27535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36235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94342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70985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