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016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980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551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538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512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254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321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280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763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995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783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891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979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