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476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449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693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796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585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725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363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352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075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866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136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975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086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681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218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85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406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