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814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261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40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448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07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397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565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483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723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234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65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652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14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94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610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