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2231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3375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07724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26950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18266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46710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5708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7426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665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8088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306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1789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9977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