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293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763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59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972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0153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552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8854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220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7114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7236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352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176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258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055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098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5903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494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