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536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583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034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047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948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293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997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765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635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58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633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579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129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063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642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