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667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336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283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887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153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254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484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444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448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176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851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87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259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