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395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49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28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60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577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42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3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540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755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56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5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770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24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47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40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12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