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28381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83566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38203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73458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43244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42972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90793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70900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59665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01415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89467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81182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80779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0197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97057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