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756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939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629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12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34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324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125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668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309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83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1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779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089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