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238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1285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99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794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580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7695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459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062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079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859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099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356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131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716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6416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918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