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692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11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859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38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230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488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725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718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246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585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869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814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926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117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558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