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33772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31484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