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62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202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1223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6081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1301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751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902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662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879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741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8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293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151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