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26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55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06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75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1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3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53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728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6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81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5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861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83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6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81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806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