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1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26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63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914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4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59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82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4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7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8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887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110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7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22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