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16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8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42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5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2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25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02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2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55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30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1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57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